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60"/>
        <w:ind w:firstLine="567"/>
        <w:rPr>
          <w:szCs w:val="28"/>
        </w:rPr>
      </w:pPr>
      <w:r>
        <w:rPr>
          <w:szCs w:val="28"/>
        </w:rPr>
        <w:t>к проекту закона Новосибирской области «О внесении изменений в Закон Новосибирской области «О статусе депутата Законодательного Собрания Новосибирской области»</w:t>
      </w:r>
    </w:p>
    <w:p>
      <w:pPr>
        <w:pStyle w:val="Normal"/>
        <w:spacing w:lineRule="exact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закона Новосибирской области «О внесении изменений в Закон Новосибирской области «О статусе депутата Законодательного Собрания Новосибирской области» (далее – проект закона) разработан в целях систематизации областного законодательства, а также в целях установления единого правового регулирования вопросов возмещения расходов, связанных с командированием депутатов Законодательного Собр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гламент Законодательного Собрания Новосибирской области является нормативным правовым актом, определяющим в соответствии с федеральными законами, Уставом Новосибирской области и законами Новосибирской области порядок организации и деятельности Законодательного Собрания Новосибирской области. При этом Закон Новосибирской области от 25 декабря 2006 года № 81-ОЗ «О статусе депутата Законодательного Собрания Новосибирской области» (далее – Закон Новосибирской области) содержит отсылочные нормы, закрепляющие, что Регламентом Законодательного Собрания Новосибирской области могут устанавливаться права депутата. В целях уточнения и расширения перечня нормативных правовых актов Новосибирской области, устанавливающих права депутатов Законодательного Собрания Новосибирской области при осуществлении ими депутатской деятельности, вносятся изменения в статьи 12 и 13 Зак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м Законодательного Собрания Новосибирской области от 15 декабря 2016 года № 218 «О внесении изменений в Положение о материально-финансовом обеспечении депутатской деятельности депутата Законодательного Собрания Новосибирской области», было установлено что возмещение расходов, связанных с командированием депутатов Законодательного Собрания Новосибирской области, осуществляется в размере, установленном распоряжением Председателя Законодательного Собрания Новосибирской области с учетом условий командирования лиц, замещающих иные государственные должности Новосибирской области и назначаемых на должность Губернатором Новосибирской области, утверждаемых Губернатором Новосибирской области. Поскольку оплата пользования депутатами при осуществлении депутатской деятельности залами официальных лиц и делегаций аэропортов и аэровокзалов, железнодорожных вокзалов и станций, речных вокзалов относится к возмещению расходов, связанных с командированием, предлагается в Закон Новосибирской области внести изменения, аналогичные внесенным в Положение о материально-финансовом обеспечении депутатской деятельности депутата Законодательного Собрания Новосибирской области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Проект закона состоит из двух статей. Статьей один вносятся изменения в Закон Новосибирской области. Статья 2 проекта закона определяет порядок вступления закона в юридическую силу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53:00Z</dcterms:created>
  <dc:creator>User1111</dc:creator>
  <dc:description/>
  <cp:keywords/>
  <dc:language>en-US</dc:language>
  <cp:lastModifiedBy>zakusova</cp:lastModifiedBy>
  <cp:lastPrinted>2017-05-31T15:18:00Z</cp:lastPrinted>
  <dcterms:modified xsi:type="dcterms:W3CDTF">2017-05-31T08:57:00Z</dcterms:modified>
  <cp:revision>6</cp:revision>
  <dc:subject/>
  <dc:title>ФИНАНСОВО-ЭКОНОМИЧЕСКОЕ ОБОСНОВАНИЕ</dc:title>
</cp:coreProperties>
</file>